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  <w:t>Installation Instructions for PCE Standardization Back-out Bundl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ad the host file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&lt;CPRSDev&gt; Select Kernel Installation &amp; Distribution System &lt;TEST ACCOUNT&gt;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b/>
          <w:color w:val="FF0000"/>
          <w:sz w:val="18"/>
          <w:szCs w:val="18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&lt;CPRSDev&gt; Select Installation &lt;TEST ACCOUNT&gt; Option: </w:t>
      </w:r>
      <w:r>
        <w:rPr>
          <w:rFonts w:cs="Courier New" w:ascii="Courier New" w:hAnsi="Courier New"/>
          <w:b/>
          <w:color w:val="FF0000"/>
          <w:sz w:val="18"/>
          <w:szCs w:val="18"/>
        </w:rPr>
        <w:t>LOAD</w:t>
      </w:r>
      <w:r>
        <w:rPr>
          <w:rFonts w:cs="Courier New" w:ascii="Courier New" w:hAnsi="Courier New"/>
          <w:sz w:val="18"/>
          <w:szCs w:val="18"/>
        </w:rPr>
        <w:t xml:space="preserve"> a Distribu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 a Host File: C:\CacheDev\CPRSDEV\ZZPCE_STANDARDIZATION_1_0_T3A_BACKOUT.K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IDS Distribution saved on Nov 20, 2018@11:49: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ment: Backout patch for PCE STANDARDIZATION 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Distribution contains Transport Globals for the following Package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CE STANDARDIZATION BACKOUT 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GMPL*2.0*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GMTS*2.7*1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XRM*2.0*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X*1.0*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tribution OK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ant to Continue with Load? YES// </w:t>
      </w:r>
      <w:r>
        <w:rPr>
          <w:rFonts w:cs="Courier New" w:ascii="Courier New" w:hAnsi="Courier New"/>
          <w:b/>
          <w:color w:val="FF0000"/>
          <w:sz w:val="18"/>
          <w:szCs w:val="18"/>
        </w:rPr>
        <w:t>&lt;ENTE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ading Distribution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CE STANDARDIZATION BACKOUT 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ZZGMPL*2.0*53 has an Environmental Check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ant to RUN the Environment Check Routine? YES// </w:t>
      </w:r>
      <w:r>
        <w:rPr>
          <w:rFonts w:cs="Courier New" w:ascii="Courier New" w:hAnsi="Courier New"/>
          <w:b/>
          <w:color w:val="FF0000"/>
          <w:sz w:val="18"/>
          <w:szCs w:val="18"/>
        </w:rPr>
        <w:t>&lt;ENTE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GMPL*2.0*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GMP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GMPL*2.0*53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GMTS*2.7*1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GMP1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GMTS*2.7*122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XRM*2.0*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PXRM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PXRM*2*42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X*1.0*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PXP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PX*1*21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e INSTALL NAME: ZZPCE STANDARDIZATION BACKOUT 1.0 to install this Distribu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ourier New"/>
          <w:b/>
          <w:b/>
        </w:rPr>
      </w:pPr>
      <w:r>
        <w:rPr>
          <w:rFonts w:cs="Courier New"/>
        </w:rPr>
        <w:t xml:space="preserve">Run optional Options, like Backup a Transport Global, </w:t>
      </w:r>
      <w:r>
        <w:rPr/>
        <w:t xml:space="preserve">Verify Checksums in Transport Global, Print Transport Global, Compare Transport Global. </w:t>
      </w:r>
      <w:r>
        <w:rPr>
          <w:b/>
        </w:rPr>
        <w:t>Use install name ZZPCE STANDARDIZATION BACKOUT 1.0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ourier New"/>
          <w:b/>
          <w:b/>
        </w:rPr>
      </w:pPr>
      <w:r>
        <w:rPr/>
        <w:t xml:space="preserve">Install the bundle. </w:t>
      </w:r>
      <w:r>
        <w:rPr>
          <w:b/>
        </w:rPr>
        <w:t>Use install name ZZPCE STANDARDIZATION BACKOUT 1.0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&lt;CPRSDev&gt; Select Installation &lt;TEST ACCOUNT&gt; Option: </w:t>
      </w:r>
      <w:r>
        <w:rPr>
          <w:rFonts w:cs="Courier New" w:ascii="Courier New" w:hAnsi="Courier New"/>
          <w:b/>
          <w:color w:val="FF0000"/>
          <w:sz w:val="18"/>
          <w:szCs w:val="18"/>
        </w:rPr>
        <w:t>INStall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ckage(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Select INSTALL NAME: </w:t>
      </w:r>
      <w:r>
        <w:rPr>
          <w:rFonts w:cs="Courier New" w:ascii="Courier New" w:hAnsi="Courier New"/>
          <w:b/>
          <w:color w:val="FF0000"/>
          <w:sz w:val="18"/>
          <w:szCs w:val="18"/>
        </w:rPr>
        <w:t>ZZPCE STANDARDIZATION BACKOUT 1.0</w:t>
      </w:r>
      <w:r>
        <w:rPr>
          <w:rFonts w:cs="Courier New" w:ascii="Courier New" w:hAnsi="Courier New"/>
          <w:sz w:val="18"/>
          <w:szCs w:val="18"/>
        </w:rPr>
        <w:t xml:space="preserve">    11/20/18@13:54: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=&gt; Backout patch for PCE STANDARDIZATION 1.0  ;Created on Nov 20, 2018@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Distribution was loaded on Nov 20, 2018@13:54:37 with header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Backout patch for PCE STANDARDIZATION 1.0  ;Created on Nov 20, 2018@11:49: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t consisted of the following Install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ZPCE STANDARDIZATION BACKOUT 1.0  ZZGMPL*2.0*53 ZZGMTS*2.7*122  ZZPXRM*2.0*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ZZPX*1.0*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Install for Package ZZPCE STANDARDIZATION BACKOUT 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Questions for ZZPCE STANDARDIZATION BACKOUT 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Install for Package ZZGMPL*2.0*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GMP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GMPL*2.0*53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Questions for ZZGMPL*2.0*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Install for Package ZZGMTS*2.7*1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GMP1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GMTS*2.7*122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Questions for ZZGMTS*2.7*1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2.1     HEALTH SUMMARY COMPONENT  (including data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HEALTH SUMMARY COMPONENT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 will REPLACE your data with min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Install for Package ZZPXRM*2.0*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PXRM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PXRM*2*42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Questions for ZZPXRM*2.0*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11.4     REMINDER COMPUTED FINDINGS  (including data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REMINDER COMPUTED FINDINGS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ant KIDS to Rebuild Menu Trees Upon Completion of Install? NO// </w:t>
      </w:r>
      <w:r>
        <w:rPr>
          <w:rFonts w:cs="Courier New" w:ascii="Courier New" w:hAnsi="Courier New"/>
          <w:b/>
          <w:color w:val="FF0000"/>
          <w:sz w:val="18"/>
          <w:szCs w:val="18"/>
        </w:rPr>
        <w:t>&lt;ENTE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Install for Package ZZPX*1.0*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first run the Environment Check Routine, ZZPXP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will back out PX*1*21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you want to continue? </w:t>
      </w:r>
      <w:r>
        <w:rPr>
          <w:rFonts w:cs="Courier New" w:ascii="Courier New" w:hAnsi="Courier New"/>
          <w:b/>
          <w:color w:val="FF0000"/>
          <w:sz w:val="18"/>
          <w:szCs w:val="18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Questions for ZZPX*1.0*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15       PCE PARAMET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PCE PARAMETERS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39.7     PCE DATA SOUR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PCE DATA SOURCE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   VIS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ISIT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07V PO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POV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11V IMMUNIZ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IMMUNIZATION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12V SKIN TE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SKIN TEST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13V EXA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EXAM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16V PATIENT 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PATIENT ED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18V CP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CPT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000010.23V HEALTH FACTO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V HEALTH FACTORS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999999.09EDUCATION TOPI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EDUCATION TOPICS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999999.15EXA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EXAM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999999.27PROVIDER NARRATI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PROVIDER NARRATIVE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999999.64HEALTH FACTO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 You already have the 'HEALTH FACTORS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ant KIDS to Rebuild Menu Trees Upon Completion of Install? NO// </w:t>
      </w:r>
      <w:r>
        <w:rPr>
          <w:rFonts w:cs="Courier New" w:ascii="Courier New" w:hAnsi="Courier New"/>
          <w:b/>
          <w:color w:val="FF0000"/>
          <w:sz w:val="18"/>
          <w:szCs w:val="18"/>
        </w:rPr>
        <w:t>&lt;ENTE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ant KIDS to INHIBIT LOGONs during the install? NO// </w:t>
      </w:r>
      <w:r>
        <w:rPr>
          <w:rFonts w:cs="Courier New" w:ascii="Courier New" w:hAnsi="Courier New"/>
          <w:b/>
          <w:color w:val="FF0000"/>
          <w:sz w:val="18"/>
          <w:szCs w:val="18"/>
        </w:rPr>
        <w:t>&lt;ENTE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ant to DISABLE Scheduled Options, Menu Options, and Protocols? NO// </w:t>
      </w:r>
      <w:r>
        <w:rPr>
          <w:rFonts w:cs="Courier New" w:ascii="Courier New" w:hAnsi="Courier New"/>
          <w:b/>
          <w:color w:val="FF0000"/>
          <w:sz w:val="18"/>
          <w:szCs w:val="18"/>
        </w:rPr>
        <w:t>&lt;ENTE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 the Device you want to print the Install messag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ou can queue the install by enter a 'Q' at the device promp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 a '^' to abort the instal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: HOME//   TELNET POR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 Started for ZZPCE STANDARDIZATION BACKOUT 1.0 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Distribution Date: Nov 20, 20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 Started for ZZGMPL*2.0*53 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Distribution Date: Nov 20, 20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ZZGMPL*2.0*53 Install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 link to PACKAGE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 Started for ZZGMTS*2.7*122 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Distribution Date: Nov 20, 20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Data Dictionarie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Data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ZZGMTS*2.7*122 Install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 link to PACKAGE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 Started for ZZPXRM*2.0*42 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Distribution Date: Nov 20, 20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unning Pre-Install Routine: PRE^ZZPXRM4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*** Pre-install star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Deleting Routin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RMCVTM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RMEXRP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RMPNRP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RMTAXI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RMUID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RMV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Removing Options From Menu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moving option PXRM CPRS TESTER from menu PXRM CPRS CONFIGURATION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moving option PXRM DEF PRINT NAME EDIT from menu PXRM REMINDER MANAGEMENT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oving option PXRM DEF PRINT NAME REPORT from menu PXRM REMINDER MANAGEMENT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Removing option PXRM TERM TESTER from menu PXRM TERM MANAGEMENT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utting Options Back in Or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Removing Child Protocol from Parent Protoco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emoving Protocol PXRM EXCH REPACK from PXRM EXCH MENU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tocol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*** Pre-install comple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Data Dictionarie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Data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PACKAGE COMPONENT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FO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PROTOCO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ZZPXRM*2.0*42 Install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 link to PACKAGE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 Started for ZZPX*1.0*211 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Distribution Date: Nov 20, 20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Routin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unning Pre-Install Routine: PRE^ZZPXP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*** Pre-install star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data dictionari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Deleting PX*1*211 data in file #815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Deleting PX*1*211 data in file #839.7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eleting PX*1*211 data in file #9000010.13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eleting PX*1*211 data in file #9000010.16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eleting PX*1*211 data in file #9000010.23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eleting PX*1*211 data in file #9999999.09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eleting PX*1*211 data in file #9999999.15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Deleting data dictionary for file #815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Deleting data dictionary for file #839.7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07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11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12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13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16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18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23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999999.09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999999.15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999999.27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999999.64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Deleting Routin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AIERR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AI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AISCV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AIVAL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BG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CA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CE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COPY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CSP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DAT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EDUINQ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EDUMGR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EDUSM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EXINQ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EXMGR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EXSM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HFINQ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HFMGR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HFSM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INPTR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INUS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KF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KMCOD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KWSRCH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LEX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LEX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LOCK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MCEVNT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MCICHK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MCLINK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MCOD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MSG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P211I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SINQ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SMAN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UTIL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Deleting Routine PXVSC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Deleting Routine PXVSCSM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Removing Options From Menu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moving option PX DELETE ENCOUNTERS W/O VISIT from menu PX IRM MAIN MENU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moving option PXTT EDU TOPICS MANAGEMENT from menu PXTT TABLE MAINTENANC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moving option PXTT EXAM MANAGEMENT from menu PXTT TABLE MAINTENANC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oving option PXTT HEALTH FACTOR MANAGEMENT from menu PXTT TABLE MAINTENANCE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oving option PXTT INACTIVE MAPPED CODES RPT from menu PXTT TABLE MAINTENAN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moving option PXTT TEXT/KEYWORD SEARCH from menu PXTT TABLE MAINTENANC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Option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Removing Child Protocol from Parent Protoco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moving Protocol PX CODE SET UPDATE ICD from ICD CODE UPDATE EVENT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tocol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moving Protocol PX CODE SET UPDATE CPT from ICPT CODE UPDATE EVENT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tocol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moving Protocol PXCE STANDARD CODES ADD from PXCE ADD/EDIT MENU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tocol successfully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Deleting PX CODE MAPPING security key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*** Pre-install comple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Data Dictionarie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nstalling PACKAGE COMPONENT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FO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DIALO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PROTOCO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REMOTE PROCED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LIS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ing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unning Post-Install Routine: POST^ZZPXP2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*** Post-install star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Rebuilding Index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Rebuilding B Index on ^AUTNPOV(...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Rebuilding B Index on ^PX(839.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Rebuilding B Index on ^AUTTEXAM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ebuilding B Index on ^AUTTHF(......................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Rebuilding B Index on ^AUTTEDT(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Rebuilding D Index on ^AUTTEDT(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Deleting DD and data for 9000010.7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leting data dictionary for file #9000010.71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*** Post-install comple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 xml:space="preserve">ZZPX*1.0*211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ZZPX*1.0*211 Install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 link to PACKAGE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ZZPCE STANDARDIZATION BACKOUT 1.0 Install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Nov 20, 2018@13:55: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 link to PACKAGE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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0%                 25             50             75               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lete  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Comp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ou have PENDING ALER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 "VA to jump to VIEW ALERTS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&lt;CPRSDev&gt; Select Installation &lt;TEST ACCOUNT&gt; Option: </w:t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54:00Z</dcterms:created>
  <dc:creator>Teitelbaum, Levi</dc:creator>
  <dc:description/>
  <cp:keywords/>
  <dc:language>en-US</dc:language>
  <cp:lastModifiedBy>Nobles, Jeremy</cp:lastModifiedBy>
  <dcterms:modified xsi:type="dcterms:W3CDTF">2019-01-29T14:54:00Z</dcterms:modified>
  <cp:revision>2</cp:revision>
  <dc:subject/>
  <dc:title/>
</cp:coreProperties>
</file>